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ОСУЛЬ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2.04.2024                                    с. Большая Косуль                № 35-180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ОВЕТ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ями 24, 26 Устава Большекосульского сельсовета Боготольского района Красноярского края, рассмотрев предложения администрации сельсовета, Большекосульский сельский Совет депутатов </w:t>
      </w:r>
      <w:r>
        <w:rPr>
          <w:b/>
        </w:rPr>
        <w:t>РЕШИЛ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Утвердить отчет об исполнении бюджета сельсовета за 2023 год :по доходам  в сумме по 22 090,8 тыс. рублей; расходам в сумме 22 071,55 тыс. рублей;  профицит бюджета  -в сумме 19,25 тыс. рублей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исполнение по  источникам  внутреннего финансирования дефицита бюджета сельсовета по кодам классификации источников финансирования дефицитов бюджетов за 2022 год согласно приложению 1 к настоящему Решению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исполнение  доходов бюджета сельсовета по кодам классификации доходов бюджета за 2023 год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исполнение расходов бюджета сельсовета по ведомственной структуре расходов бюджета сельсовета в 2023 году согласно приложению 3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исполнение расходов бюджета по     целевым    статьям (муниципальным программам Большекосу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согласно приложению 4 к настоящему Решению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 исполнение   расходов бюджета сельсовета по разделам и подразделам бюджетной классификации расходов бюджетов Российской Федерации за 2023 год согласно приложению согласно приложению 5 к настоящему Решению  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исполнение по муниципальным  целевым программам Большекосульского сельсовета в  2023 году  согласно приложению 6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использование бюджетных ассигнований резервного фонда сельсовета за 2023 год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) исполнение по субвенциям, су3бсидиям и иным межбюджетным трансфертам, выделенным бюджету Большекосульского сельсовета в  2023 году  согласно приложению 8 к настоящему Реш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  Настоящее Решение вступает в силу в день, следующий за днем его официального опубликования в общественно-политической газете «Земля боготольская».</w:t>
      </w:r>
      <w:r>
        <w:rPr>
          <w:color w:val="FF0000"/>
          <w:sz w:val="28"/>
          <w:szCs w:val="28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/>
        <w:t>3. Контроль за исполнением настоящего Решения возложить на постоянную комиссию по бюджетно-финансовым вопросам (председатель-Ильина О.В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>
          <w:sz w:val="28"/>
          <w:szCs w:val="28"/>
        </w:rPr>
        <w:t xml:space="preserve"> </w:t>
      </w:r>
      <w:r>
        <w:rPr/>
        <w:t>Председатель Большекосульского                                  Исполняющая полномочия Главы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</w:t>
      </w:r>
      <w:r>
        <w:rPr/>
        <w:t xml:space="preserve">сельского Совета депутатов                                             Большекосульского сельсовета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____________ И.Н. Однодворцева                                            ____________И.В. Гур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02:29:00Z</dcterms:created>
  <dc:creator>Predsedatel</dc:creator>
  <dc:description/>
  <cp:keywords/>
  <dc:language>en-US</dc:language>
  <cp:lastModifiedBy>PBS</cp:lastModifiedBy>
  <cp:lastPrinted>2023-03-19T18:38:00Z</cp:lastPrinted>
  <dcterms:modified xsi:type="dcterms:W3CDTF">2024-05-02T03:48:00Z</dcterms:modified>
  <cp:revision>37</cp:revision>
  <dc:subject/>
  <dc:title>БОЛЬШЕКОСУЛЬСКИЙ СЕЛЬСКИЙ СОВЕТ ДЕПУТАТОВ</dc:title>
</cp:coreProperties>
</file>